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бюджетном процессе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образовании Тбилис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руководствуясь статьями 58, 62, 66, 70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1.  Утвердить Положение о бюджетном процессе в муниципальном образовании Тбилисский район (прилагается)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2.     Признать утратившим силу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Тбилисский район от 29 ноября 2012 года № 525 «Об утверждении Положения о бюджетном процессе в муниципальном образовании Тбилисский район».</w:t>
      </w:r>
    </w:p>
    <w:p>
      <w:pPr>
        <w:pStyle w:val="Normal"/>
        <w:numPr>
          <w:ilvl w:val="2"/>
          <w:numId w:val="1"/>
        </w:numPr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Тбилисский район по бюджету и финансам (Максюк).</w:t>
      </w:r>
    </w:p>
    <w:p>
      <w:pPr>
        <w:pStyle w:val="Normal"/>
        <w:numPr>
          <w:ilvl w:val="2"/>
          <w:numId w:val="1"/>
        </w:numPr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Тбилис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Жертовс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Ю.М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4:00Z</dcterms:created>
  <dc:creator>103</dc:creator>
  <dc:description/>
  <cp:keywords/>
  <dc:language>en-US</dc:language>
  <cp:lastModifiedBy>202</cp:lastModifiedBy>
  <cp:lastPrinted>2013-08-14T13:30:00Z</cp:lastPrinted>
  <dcterms:modified xsi:type="dcterms:W3CDTF">2013-08-21T12:14:00Z</dcterms:modified>
  <cp:revision>8</cp:revision>
  <dc:subject/>
  <dc:title>Об утверждении Положения о бюджетном процессе в </dc:title>
</cp:coreProperties>
</file>